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094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361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332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413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650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0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969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296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720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518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552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941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174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990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049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969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70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