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8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67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502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371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43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8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622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71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690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05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063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137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64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55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