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52020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2236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82537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10926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71354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72274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09922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80293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38943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49021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54747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79937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05332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