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07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876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809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857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8360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018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165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9156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20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1560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001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692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683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681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645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0299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422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