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79226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29369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12461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63278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04508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03623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11868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54705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53251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00878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05397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64084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3816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77525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71297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