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014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275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893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438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87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346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266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959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487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474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886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40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115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