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950752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766729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966518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686793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993374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286265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773706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351631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15102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150561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81516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18316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18213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757696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355268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507678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3412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