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46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17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01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071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248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377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722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544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027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542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025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961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673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568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957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