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294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775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7912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513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398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2476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2935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4725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23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431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761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773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829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