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632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809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618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510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098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441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988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576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346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40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368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318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342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455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251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582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48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