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393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93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47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25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41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095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366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201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12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238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607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12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4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45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43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