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803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614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223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896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058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736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144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870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200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912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361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997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377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