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59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69187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6009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43587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4869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64242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2530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946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6172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44302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313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029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4537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1891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9442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25824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00290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