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502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096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729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237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951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644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108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113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47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404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745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784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060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953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080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