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33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72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292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810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391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66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3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508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07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374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49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46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