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21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24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91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79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105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44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65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756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42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08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3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16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57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30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409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071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36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