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419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45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25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68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72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30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735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46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766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172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61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63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83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364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56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