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95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54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41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175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103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90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815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826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243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61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547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797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148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