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88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030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998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144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69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18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088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09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837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407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76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576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76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733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456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57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297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