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3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74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71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426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655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813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223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562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50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353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339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211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3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44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43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