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197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373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099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140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170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940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07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814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366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941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425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718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953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