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97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232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43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248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3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62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3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48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05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36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9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6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53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29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2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59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90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