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2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37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53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24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456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92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9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511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20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31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18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82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85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84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000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