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2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99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81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512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207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53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402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37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21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84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24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58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14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