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377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265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57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973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337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841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692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459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242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763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789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524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555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518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431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977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944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