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632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907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926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308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812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62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646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769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164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201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999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082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528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651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910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