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9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28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91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284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4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92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01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262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053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66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83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48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353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