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1347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00096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9767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5929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6110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1582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4640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7556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3646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7050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303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640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3197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9561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9853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2912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1507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