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20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911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818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855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742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434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53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432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61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476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62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527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401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66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