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93017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86035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