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0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17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12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3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0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70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07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54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22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73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18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2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7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