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357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371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22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006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023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197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2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666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340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619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605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259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538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549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348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916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937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