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65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418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287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60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62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21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301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227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17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856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559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543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275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800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236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