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79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02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50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243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37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50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864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12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75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99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16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87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85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