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453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039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029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9123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75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630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750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059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53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389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057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458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770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551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459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791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