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637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437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034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897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213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725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243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008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322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905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521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271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66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409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551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