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202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679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238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972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646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826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48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767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745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113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60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337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822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