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727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994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543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83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079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124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25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058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489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598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50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460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233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864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378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063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325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