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94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82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200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974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684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35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001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827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69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73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974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828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074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125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2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