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09031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51212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11420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