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30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31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44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589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523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41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677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74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612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527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87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756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