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901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060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411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8995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63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818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3544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720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627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538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800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533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466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811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0609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165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137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