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0900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69553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735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74126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48145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3833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21456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8042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37782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3391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6452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5298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0485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3130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3045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