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309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928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380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094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231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634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838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853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735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11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072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848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966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