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039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9677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796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32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290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955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580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23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7335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339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158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427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157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224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753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565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09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