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393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029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425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839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682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692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11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759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544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095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926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275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843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357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064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