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712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658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44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092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533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201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36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159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960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525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290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12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9705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