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899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636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705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9191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03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7938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7224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9023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0015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253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605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421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318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8020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153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241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1033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