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696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1602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2016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761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3149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5951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237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0562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5832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6247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818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0133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913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4014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9809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