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09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248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099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607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51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503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154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542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35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969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869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153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706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